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стихотворение – проба пера. Мы  просим - строго не судить авт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неспроста придумали люд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не от скуки, не от нехватки 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ы придумали, чтоб наши ду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ли в ком-то частичку себ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нежность в них пела, играла, цвел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знали, что ждут и,  в нас верят люб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олго... Нет, вечно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т…Дольше! Всегда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о, так будет во все вре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чность закончится, любовь пропад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память, которая бь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 засветится снова звез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счезает, уходит в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ло, так будет... Увы. Навсегда!   </w:t>
      </w:r>
    </w:p>
    <w:p>
      <w:pPr>
        <w:pStyle w:val="Normal"/>
        <w:spacing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546100</wp:posOffset>
            </wp:positionV>
            <wp:extent cx="5619115" cy="3144520"/>
            <wp:effectExtent l="0" t="0" r="0" b="0"/>
            <wp:wrapTight wrapText="bothSides">
              <wp:wrapPolygon edited="0">
                <wp:start x="-39" y="-64"/>
                <wp:lineTo x="-39" y="21598"/>
                <wp:lineTo x="21635" y="21598"/>
                <wp:lineTo x="21635" y="-64"/>
                <wp:lineTo x="-39" y="-64"/>
              </wp:wrapPolygon>
            </wp:wrapTight>
            <wp:docPr id="1" name="Love_Sunrises_and_455747_1440x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ve_Sunrises_and_455747_1440x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1445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.  Лунное Затмение</w:t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User</cp:lastModifiedBy>
  <cp:lastPrinted>2019-11-13T16:29:00Z</cp:lastPrinted>
  <dcterms:modified xsi:type="dcterms:W3CDTF">2020-03-31T19:54:00Z</dcterms:modified>
  <cp:revision>14</cp:revision>
  <dc:subject/>
  <dc:title/>
</cp:coreProperties>
</file>